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rPr>
          <w:b/>
          <w:b/>
          <w:u w:val="single"/>
          <w:lang w:val="sr-CS" w:eastAsia="en-US"/>
        </w:rPr>
      </w:pPr>
      <w:r>
        <w:rPr>
          <w:b/>
          <w:u w:val="single"/>
          <w:lang w:val="ru-RU" w:eastAsia="en-US"/>
        </w:rPr>
        <w:t xml:space="preserve">Предмет бр. 6 </w:t>
      </w:r>
      <w:r>
        <w:rPr>
          <w:b/>
          <w:u w:val="single"/>
          <w:lang w:val="sr-CS" w:eastAsia="en-US"/>
        </w:rPr>
        <w:t xml:space="preserve"> "Примјена управљачког рачуноводства" положили су следећи кандидати:</w:t>
      </w:r>
    </w:p>
    <w:p>
      <w:pPr>
        <w:pStyle w:val="Normal"/>
        <w:rPr/>
      </w:pPr>
      <w:r>
        <w:rPr>
          <w:lang w:val="sr-CS" w:eastAsia="en-US"/>
        </w:rPr>
        <w:t>Бања Лука, 10.06.2010. годин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971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800"/>
                              <w:gridCol w:w="21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д. бр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ИМЕ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ПРЕЗИ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live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oji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e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jep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u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Fahi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Ha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Ninoslav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k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la|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ruq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ele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n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rija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d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azar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and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u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onor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ovan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k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un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Qubi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sto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e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mos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laden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}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vi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eg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haj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Ivan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ivan~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mi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Ugqan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o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med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pah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asm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da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Elda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ustaf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u{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t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  <w:color w:val="000000"/>
                                    </w:rPr>
                                    <w:t>Vuke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Gor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adrank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st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q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ekul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din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ine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i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k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Vra~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i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ot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\ur|ic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^eg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n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anij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edi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ur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Sandr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o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{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|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Or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ranislav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ostadi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j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ani{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n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im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Maglov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ub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 w:eastAsia="en-US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 xml:space="preserve">Jelen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Let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w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tevan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Jele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erk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Dragoslav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Paj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latk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Zvizda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anel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Rail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Todoro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rj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Aleks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il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astiko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we`an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Mrd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oj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Blagojevi}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Smiqk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Cir Arial" w:hAnsi="Cir Arial" w:cs="Arial"/>
                                    </w:rPr>
                                  </w:pPr>
                                  <w:r>
                                    <w:rPr>
                                      <w:rFonts w:cs="Arial" w:ascii="Cir Arial" w:hAnsi="Cir Arial"/>
                                    </w:rPr>
                                    <w:t>Kne`evi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1.9pt;mso-wrap-distance-left:0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800"/>
                        <w:gridCol w:w="21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д. бр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1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ИМЕ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 w:eastAsia="en-US"/>
                              </w:rPr>
                              <w:t>ПРЕЗИМ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live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oji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e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jep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u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Fahi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Ha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Ninoslav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k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la|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ruq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ele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n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rija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d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azar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and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u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onora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ovan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k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un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Qubi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sto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e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mos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laden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}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vi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eg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haj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Ivan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ivan~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mi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Ugqan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o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med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pah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asm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da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Eldar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ustaf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u{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t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Cir Arial" w:hAnsi="Cir Arial"/>
                                <w:color w:val="000000"/>
                              </w:rPr>
                              <w:t>Vuke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Gor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adrank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st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q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ekul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din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ine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i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k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Vra~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i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otik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\ur|ic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^eg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n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anij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edi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ur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Sandr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o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{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|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Or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ranislav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ostadi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j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ani{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n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im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Maglov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ubi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 w:eastAsia="en-US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 xml:space="preserve">Jelen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Let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w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tevan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Jele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erk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Dragoslav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Paj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latk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Zvizdal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anel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Rail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Todoro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rj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Aleks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il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astikos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we`an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Mrd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oja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Blagojevi}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2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Smiqk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Cir Arial" w:hAnsi="Cir Arial" w:cs="Arial"/>
                              </w:rPr>
                            </w:pPr>
                            <w:r>
                              <w:rPr>
                                <w:rFonts w:cs="Arial" w:ascii="Cir Arial" w:hAnsi="Cir Arial"/>
                              </w:rPr>
                              <w:t>Kne`evi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8783726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3033350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20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4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20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2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40:00Z</dcterms:modified>
  <cp:revision>37</cp:revision>
  <dc:subject/>
  <dc:title>На основу члана 3</dc:title>
</cp:coreProperties>
</file>