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44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 2010. године-</w:t>
      </w:r>
    </w:p>
    <w:p>
      <w:pPr>
        <w:pStyle w:val="Normal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ru-RU" w:eastAsia="en-US"/>
        </w:rPr>
        <w:t>Предмет бр. 7</w:t>
      </w:r>
      <w:r>
        <w:rPr>
          <w:b/>
          <w:u w:val="single"/>
          <w:lang w:val="sr-CS" w:eastAsia="en-US"/>
        </w:rPr>
        <w:t xml:space="preserve"> "Финансијско извјештавање 2" положили су следећи кандидат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</wp:posOffset>
                </wp:positionH>
                <wp:positionV relativeFrom="paragraph">
                  <wp:posOffset>273050</wp:posOffset>
                </wp:positionV>
                <wp:extent cx="34290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989"/>
                              <w:gridCol w:w="27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iq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letan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s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s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Biq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i} - Milut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jep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libor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ini}-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i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w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le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opa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Drag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~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ari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zdar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de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ri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at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je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lavk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in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onor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lemi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drav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i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kob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ksim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@eq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Nad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abi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[a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ulejman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ja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uk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lovi}-De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irja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rov~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lad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ele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jmi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Vaw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{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Vesn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{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oj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v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sav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rd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osn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v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Cir Arial" w:cs="Cir Arial" w:ascii="Cir Arial" w:hAnsi="Cir 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Cir Arial" w:hAnsi="Cir Arial"/>
                                    </w:rPr>
                                    <w:t>Sa{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eb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n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41.9pt;mso-wrap-distance-left:9pt;mso-wrap-distance-right:9pt;mso-wrap-distance-top:0pt;mso-wrap-distance-bottom:0pt;margin-top:21.5pt;mso-position-vertical-relative:text;margin-left:0.9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989"/>
                        <w:gridCol w:w="270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iq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letanl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s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soj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Biq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i} - Miluti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jep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libor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ini}-Blagoj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ik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i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w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le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n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opad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Drag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~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ari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zdar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de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rin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at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jel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lavk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ink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onorac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lemi{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drav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i}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i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kobat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ksim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@eq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{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Nad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ki}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abi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[aka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ulejman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ja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uk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lovi}-Ded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irja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rov~ani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lad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eleno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jmilovi}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Vaw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{inovi}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Vesn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{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oj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v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savqev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ar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rdak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osn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v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aj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ok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Cir Arial" w:cs="Cir Arial" w:ascii="Cir Arial" w:hAnsi="Cir 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Cir Arial" w:hAnsi="Cir Arial"/>
                              </w:rPr>
                              <w:t>Sa{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ebac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n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~i}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65320911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213080160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6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53:00Z</dcterms:modified>
  <cp:revision>33</cp:revision>
  <dc:subject/>
  <dc:title>На основу члана 3</dc:title>
</cp:coreProperties>
</file>