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8 </w:t>
      </w:r>
      <w:r>
        <w:rPr>
          <w:b/>
          <w:u w:val="single"/>
          <w:lang w:val="sr-CS" w:eastAsia="en-US"/>
        </w:rPr>
        <w:t xml:space="preserve"> "Ревизија и системи интерне контроле" положили су следећи кандидати: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ragraph">
                  <wp:posOffset>210820</wp:posOffset>
                </wp:positionV>
                <wp:extent cx="3281680" cy="922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1680" cy="922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2266"/>
                              <w:gridCol w:w="219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Biqa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i} - 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igo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rij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|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we`a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ic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dimir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i{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kob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d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bi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a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ulejman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j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k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-D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rja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ov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lado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el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mi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esna 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ic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sav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rd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os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vic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{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eb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n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4pt;height:726.15pt;mso-wrap-distance-left:9pt;mso-wrap-distance-right:9pt;mso-wrap-distance-top:0pt;mso-wrap-distance-bottom:0pt;margin-top:16.6pt;mso-position-vertical-relative:text;margin-left:18.95pt;mso-position-horizontal-relative:page">
                <v:fill opacity="0f"/>
                <v:textbox inset="0in,0in,0in,0in">
                  <w:txbxContent>
                    <w:tbl>
                      <w:tblPr>
                        <w:tblW w:w="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2266"/>
                        <w:gridCol w:w="219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Biqa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i} - Milut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igoj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rij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|e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we`a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ic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dimir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u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i{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koba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d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bi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a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ulejman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ja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k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-De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rja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ov~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lado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ele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mi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esna 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{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ic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sav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rdak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osn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vic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{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eb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nk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1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0513395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82927450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57:00Z</dcterms:modified>
  <cp:revision>34</cp:revision>
  <dc:subject/>
  <dc:title>На основу члана 3</dc:title>
</cp:coreProperties>
</file>