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</w:t>
      </w:r>
      <w:r>
        <w:rPr>
          <w:b/>
          <w:sz w:val="28"/>
          <w:szCs w:val="28"/>
          <w:lang w:val="sr-CS" w:eastAsia="en-US"/>
        </w:rPr>
        <w:t>10. године-</w:t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9 </w:t>
      </w:r>
      <w:r>
        <w:rPr>
          <w:b/>
          <w:u w:val="single"/>
          <w:lang w:val="sr-CS" w:eastAsia="en-US"/>
        </w:rPr>
        <w:t xml:space="preserve"> "Примјена финансијског менаџмента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9718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"/>
                              <w:gridCol w:w="1911"/>
                              <w:gridCol w:w="205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д. бр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1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 xml:space="preserve">ИМЕ 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ПРЕЗИ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Oliver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ov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w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ukm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ojank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}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Oliver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al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Slavko 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Oku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Oliver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uji~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ragan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u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Fahir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Has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nijel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lagoj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Marijana 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ne`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atjan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rij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a|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Swe`ana 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l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@eqan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ulat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u`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anislav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ften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ank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nd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Vlado 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Zele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Tanasije 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ofre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ijan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Zor~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jko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]or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Iren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rb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Iren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wat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w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elemi{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en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eja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ojank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v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Marina 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ksim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w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ung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ladenk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up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en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e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rel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omos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Mladen 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an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u}ur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nel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hajl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atarin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osip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Ivan 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ivan~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Nikol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ivan~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ntonio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om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ojan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]ud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Zoric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ani}-Todor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Emir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Ugqan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ori{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ak{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Elmedin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pah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Eldar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ustaf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u{ko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et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nijel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ra~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ijan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oti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\ur|ic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^eg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ne`an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ov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nijel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edin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u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Sandra 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ov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an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Orl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anislav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ostadi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j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ani{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nko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im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nel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Maglov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w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ub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Jelena 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et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w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ev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en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er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ragoslav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a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Zlatko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Zvizda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nel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il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len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odor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ragan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uti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rjan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leks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an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stiko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9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we`an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rd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0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ojan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lagoj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71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miqka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ne`evi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41.9pt;mso-wrap-distance-left:0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"/>
                        <w:gridCol w:w="1911"/>
                        <w:gridCol w:w="205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д. бр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1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ИМЕ 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>ПРЕЗИМ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Oliver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ov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w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ukmi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ojank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}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Oliver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alt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Slavko 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Okuk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Oliver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uji~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ragan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u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Fahir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Has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nijel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lagoje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Marijana 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ne`e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atjan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rij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a|e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Swe`ana 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l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@eqan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ulat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u`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anislav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ften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ank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nd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Vlado 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Zele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Tanasije 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ofre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ijan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Zor~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jko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]or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Iren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rb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Iren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wat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w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elemi{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en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eja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ojank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v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Marina 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ksim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w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ung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ladenk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upa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en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e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rel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omosa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2</w:t>
                            </w: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Mladen 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j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3</w:t>
                            </w: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an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u}uric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nel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hajl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atarin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osip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Ivan 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ivan~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Nikol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ivan~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ntonio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omas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ojan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]ud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Zoric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ani}-Todor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Emir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Ugqani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ori{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ak{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Elmedin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pah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Eldar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ustaf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u{ko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et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nijel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ra~a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ijan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otik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\ur|ic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^ega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ne`an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ov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nijel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e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edin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u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Sandra 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ov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an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Orl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anislav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ostadi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j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ani{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6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nko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im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7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nel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Maglov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w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ubi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Jelena 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et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w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ev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1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en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er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2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ragoslav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aj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3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Zlatko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Zvizdalo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4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nel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il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5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len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odor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6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ragan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uti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7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rjan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leks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8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an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stikos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9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we`an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rd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0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ojan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lagoje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71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miqka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ne`evi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Бања Лука, 10.06.2010. годи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1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76207807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06863498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5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10-06-21T13:51:00Z</dcterms:modified>
  <cp:revision>3</cp:revision>
  <dc:subject/>
  <dc:title>На основу члана 3</dc:title>
</cp:coreProperties>
</file>